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PERMETTANT LA CONCEPTION ET LA FABRICATION DE PROTHESES ASSISTEES PAR ORDINATEUR (CFAO), MAINTENANCE ET CONSOMMABLES ASSOCIES - Lot 2 (Fourniture, installation, mise en service et maintenance d'un scanner facial (numérisation faciale en 3D) avec les consommables associé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327377"/>
      <w:bookmarkStart w:id="1" w:name="__Fieldmark__0_205327377"/>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327377"/>
      <w:bookmarkStart w:id="3" w:name="__Fieldmark__1_205327377"/>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e document relatif au dépôt des dispositifs médicaux implantables (DT_DMI_Contrat de dépôt), le cas échéan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327377"/>
      <w:bookmarkStart w:id="5" w:name="__Fieldmark__2_205327377"/>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327377"/>
      <w:bookmarkStart w:id="7" w:name="__Fieldmark__3_205327377"/>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327377"/>
      <w:bookmarkStart w:id="9" w:name="__Fieldmark__4_205327377"/>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327377"/>
      <w:bookmarkStart w:id="11" w:name="__Fieldmark__5_205327377"/>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tabs>
          <w:tab w:val="clear" w:pos="567"/>
          <w:tab w:val="left" w:pos="426" w:leader="none"/>
          <w:tab w:val="left" w:pos="851" w:leader="none"/>
        </w:tabs>
        <w:rPr>
          <w:rFonts w:cs="Arial"/>
          <w:b/>
          <w:b/>
          <w:lang w:val="fr-BE"/>
        </w:rPr>
      </w:pPr>
      <w:r>
        <w:rPr>
          <w:rFonts w:cs="Arial"/>
          <w:b/>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4" w:color="000000"/>
          <w:bottom w:val="single" w:sz="4" w:space="1" w:color="000000"/>
          <w:right w:val="single" w:sz="4" w:space="4" w:color="000000"/>
        </w:pBdr>
        <w:autoSpaceDE w:val="false"/>
        <w:jc w:val="center"/>
        <w:rPr/>
      </w:pPr>
      <w:r>
        <w:rPr>
          <w:rFonts w:cs="Arial"/>
          <w:lang w:val="fr-BE"/>
        </w:rPr>
        <w:t xml:space="preserve">Le </w:t>
      </w:r>
      <w:r>
        <w:rPr>
          <w:rFonts w:cs="Arial"/>
        </w:rPr>
        <w:t>lot est conclu sous la forme d’un accord-cadre à bons de commande mono-attributaire</w:t>
      </w:r>
      <w:r>
        <w:rPr>
          <w:rFonts w:cs="Arial"/>
          <w:bCs/>
          <w:lang w:val="fr-BE"/>
        </w:rPr>
        <w:t xml:space="preserve"> </w:t>
      </w:r>
      <w:r>
        <w:rPr>
          <w:rFonts w:cs="Arial"/>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lang w:val="fr-BE"/>
        </w:rPr>
        <w:t>de</w:t>
      </w:r>
      <w:r>
        <w:rPr>
          <w:rFonts w:cs="Arial"/>
          <w:b/>
          <w:lang w:val="fr-BE"/>
        </w:rPr>
        <w:t xml:space="preserve"> </w:t>
      </w:r>
      <w:r>
        <w:rPr>
          <w:rFonts w:cs="Arial"/>
          <w:b/>
          <w:bCs/>
          <w:color w:val="000000"/>
        </w:rPr>
        <w:t>50.400,00 €</w:t>
      </w:r>
      <w:r>
        <w:rPr>
          <w:rFonts w:cs="Arial"/>
          <w:bCs/>
          <w:lang w:val="fr-BE"/>
        </w:rPr>
        <w:t>.</w:t>
      </w:r>
    </w:p>
    <w:p>
      <w:pPr>
        <w:pStyle w:val="Fcasegauche"/>
        <w:pBdr>
          <w:top w:val="single" w:sz="4" w:space="1" w:color="000000"/>
          <w:left w:val="single" w:sz="4" w:space="4" w:color="000000"/>
          <w:bottom w:val="single" w:sz="4" w:space="1" w:color="000000"/>
          <w:right w:val="single" w:sz="4" w:space="4" w:color="000000"/>
        </w:pBdr>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327377"/>
      <w:bookmarkStart w:id="13" w:name="__Fieldmark__6_205327377"/>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5327377"/>
      <w:bookmarkStart w:id="15" w:name="__Fieldmark__7_205327377"/>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Durée :</w:t>
      </w:r>
      <w:r>
        <w:rPr>
          <w:rFonts w:cs="Times New Roman" w:ascii="Calibri" w:hAnsi="Calibri"/>
          <w:sz w:val="22"/>
          <w:szCs w:val="22"/>
        </w:rPr>
        <w:br/>
        <w:t>L’accord-cadre est conclu pour une période initiale de 24 mois.</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La durée de l'accord-cadre commence à courir à partir de la notification.</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Délai de livraison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br/>
        <w:t>Le délai de livraison des bons de commande correspond au délai, en jours calendaires, sur lequel le titulaire s'est engagé dans son offre.</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Reconduction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L'accord-cadre est reconductible  tacitement, il comprend une reconduction. La durée de chaque période de reconduction est de 24 mois.</w:t>
      </w:r>
    </w:p>
    <w:p>
      <w:pPr>
        <w:pStyle w:val="Normal"/>
        <w:numPr>
          <w:ilvl w:val="0"/>
          <w:numId w:val="1"/>
        </w:numPr>
        <w:tabs>
          <w:tab w:val="clear" w:pos="567"/>
          <w:tab w:val="left" w:pos="426" w:leader="none"/>
          <w:tab w:val="left" w:pos="851" w:leader="none"/>
        </w:tabs>
        <w:rPr>
          <w:rFonts w:cs="Times New Roman"/>
          <w:szCs w:val="22"/>
        </w:rPr>
      </w:pPr>
      <w:r>
        <w:rPr>
          <w:rFonts w:eastAsia="Calibri" w:cs="Calibri" w:ascii="Calibri" w:hAnsi="Calibri"/>
          <w:sz w:val="22"/>
          <w:szCs w:val="22"/>
        </w:rPr>
        <w:t xml:space="preserve"> </w:t>
      </w: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5327377"/>
      <w:bookmarkStart w:id="17" w:name="__Fieldmark__8_205327377"/>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5327377"/>
      <w:bookmarkStart w:id="19" w:name="__Fieldmark__9_205327377"/>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327377"/>
      <w:bookmarkStart w:id="21" w:name="__Fieldmark__10_205327377"/>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327377"/>
      <w:bookmarkStart w:id="23" w:name="__Fieldmark__11_205327377"/>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5327377"/>
      <w:bookmarkStart w:id="25" w:name="__Fieldmark__12_205327377"/>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5327377"/>
      <w:bookmarkStart w:id="27" w:name="__Fieldmark__13_205327377"/>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5327377"/>
      <w:bookmarkStart w:id="29" w:name="__Fieldmark__14_205327377"/>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5327377"/>
      <w:bookmarkStart w:id="31" w:name="__Fieldmark__15_205327377"/>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5327377"/>
      <w:bookmarkStart w:id="33" w:name="__Fieldmark__16_205327377"/>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5327377"/>
      <w:bookmarkStart w:id="35" w:name="__Fieldmark__17_205327377"/>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sz w:val="24"/>
          <w:szCs w:val="24"/>
        </w:rPr>
      </w:pPr>
      <w:r>
        <w:rPr>
          <w:rFonts w:cs="Arial Narrow" w:ascii="Arial Narrow" w:hAnsi="Arial Narrow"/>
          <w:bCs/>
          <w:sz w:val="24"/>
          <w:szCs w:val="24"/>
        </w:rPr>
        <w:t>(Etablissement support du Groupement Hospitalier de Territoire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1-28T09:06:00Z</dcterms:modified>
  <cp:revision>4</cp:revision>
  <dc:subject/>
  <dc:title>_Modèle recommandé : le service peut l’adapter le cas échéant_DC1_</dc:title>
</cp:coreProperties>
</file>